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28"/>
          <w:szCs w:val="24"/>
        </w:rPr>
        <w:t xml:space="preserve">                                                              </w:t>
      </w:r>
      <w:r>
        <w:rPr>
          <w:color w:val="FFFF00"/>
        </w:rPr>
        <w:t xml:space="preserve">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80158321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82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ind w:right="-285" w:firstLine="426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П «Мглинский районный водоканал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578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администрации Мглинского района  выдачу согласия МУП «Мглинский районный водоканал» на продажу транспортного средства –экскаватора - погрузчика ЛТЗ - Алекс IE, год выпуска 2008, находящегося в  хозяйственном ведении  МУП «Мглинский районный водоканал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Настоящее Решение вступает в силу со дня его подписан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7:46:00Z</dcterms:created>
  <dc:creator>Admin</dc:creator>
  <dc:description/>
  <cp:keywords/>
  <dc:language>en-US</dc:language>
  <cp:lastModifiedBy>Admin</cp:lastModifiedBy>
  <cp:lastPrinted>2017-05-31T09:59:00Z</cp:lastPrinted>
  <dcterms:modified xsi:type="dcterms:W3CDTF">2017-05-31T06:01:00Z</dcterms:modified>
  <cp:revision>8</cp:revision>
  <dc:subject/>
  <dc:title>                                                                                          </dc:title>
</cp:coreProperties>
</file>